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  <w:t>THE ONLINE NEWSPAPER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OUR OBSERVATIONS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</w:rPr>
        <w:t>The TV section is very different to the TV section in the newspaper (hardcopy) because there is a moving picture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</w:rPr>
        <w:t>There is a lot of hyperlinks so the online newspaper is pretty much one page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</w:rPr>
        <w:t>It is bright and colourful compared to the hard copy  newspaper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</w:rPr>
        <w:t>On the online newspaper there are more advertisements and on the newspaper there’s less advertising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3:36:00Z</dcterms:created>
  <dc:creator>profile</dc:creator>
  <dc:description/>
  <cp:keywords/>
  <dc:language>en-US</dc:language>
  <cp:lastModifiedBy>profile</cp:lastModifiedBy>
  <dcterms:modified xsi:type="dcterms:W3CDTF">2010-05-11T23:50:00Z</dcterms:modified>
  <cp:revision>1</cp:revision>
  <dc:subject/>
  <dc:title>THE ONLINE NEWSPAPER</dc:title>
</cp:coreProperties>
</file>